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AGENDA 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pecial ERCOT Reliability and Operations Subcommittee (ROS) Meeting</w:t>
      </w:r>
      <w:r>
        <w:rPr>
          <w:b/>
          <w:bCs/>
          <w:color w:val="000000"/>
          <w:sz w:val="22"/>
          <w:szCs w:val="22"/>
        </w:rPr>
        <w:t xml:space="preserve"> /Workshop – Coordination of Operations and Planning Environments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44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ERCOT Austin / 7620 Metro Center Drive / Austin, Texas 78744</w:t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Friday, October 21, 2011 / 9:30am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654 494 91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RO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88.894.0587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Passcode: 248 528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34" w:type="dxa"/>
        <w:jc w:val="left"/>
        <w:tblInd w:w="-72" w:type="dxa"/>
        <w:tblLayout w:type="fixed"/>
        <w:tblCellMar>
          <w:top w:w="0" w:type="dxa"/>
          <w:left w:w="72" w:type="dxa"/>
          <w:bottom w:w="86" w:type="dxa"/>
          <w:right w:w="72" w:type="dxa"/>
        </w:tblCellMar>
      </w:tblPr>
      <w:tblGrid>
        <w:gridCol w:w="529"/>
        <w:gridCol w:w="6113"/>
        <w:gridCol w:w="1440"/>
        <w:gridCol w:w="1152"/>
      </w:tblGrid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13" w:type="dxa"/>
            <w:tcBorders/>
          </w:tcPr>
          <w:p>
            <w:pPr>
              <w:pStyle w:val="Heading2"/>
              <w:tabs>
                <w:tab w:val="clear" w:pos="720"/>
                <w:tab w:val="left" w:pos="3870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  <w:tab/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genda Revie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 Procedures Revie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dentification of Operating versus Planning Ga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urrent ERCOT Planning Criteri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CED Overview and Resul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Thompson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erational Reliability Requiremen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levin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un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15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omparison of NERC Standards to PGRR011, </w:t>
            </w:r>
            <w:r>
              <w:rPr>
                <w:color w:val="000000"/>
                <w:sz w:val="22"/>
                <w:szCs w:val="22"/>
              </w:rPr>
              <w:t>Planning Criteria Clarifications and Enhancements To Narrow The Gap Between Operations and Plann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Bill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45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ngestion Reporting and Monitor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Bill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babilistic Planning Process Changes for NERC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 Woodfin 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Lasher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45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 Reques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PGRR011(Possible 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78, Real-Time Security Analysis Language Clean Up to Reconcile Operating Guides with Current Operation Practice (Possible 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409, 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Outage Planning Criteria Clarifications and Enhancements to Narrow Gap Between Real-Time Operations and Outage Planning (Possible 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15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maining Question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mpact Assessment (Costs/Benefits) of PGRR011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eneration Adequacy Interaction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teraction with Economic Plann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Woodfin / K. Donoho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45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 Action Items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0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3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10, 201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8, 20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1296" w:right="1296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xtext">
    <w:name w:val="boxtext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8:18:00Z</dcterms:created>
  <dc:creator>balbracht</dc:creator>
  <dc:description/>
  <cp:keywords/>
  <dc:language>en-US</dc:language>
  <cp:lastModifiedBy>balbracht</cp:lastModifiedBy>
  <cp:lastPrinted>2007-05-08T16:36:00Z</cp:lastPrinted>
  <dcterms:modified xsi:type="dcterms:W3CDTF">2011-10-14T18:38:00Z</dcterms:modified>
  <cp:revision>5</cp:revision>
  <dc:subject/>
  <dc:title>ERCOT Reliability and Operations Subcommittee (ROS) MEETING</dc:title>
</cp:coreProperties>
</file>